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/>
          <w:b/>
          <w:b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- </w:t>
      </w:r>
      <w:r>
        <w:rPr>
          <w:rFonts w:ascii="Arial" w:hAnsi="Arial"/>
          <w:b/>
          <w:color w:val="000000"/>
          <w:sz w:val="16"/>
          <w:szCs w:val="16"/>
        </w:rPr>
        <w:t xml:space="preserve">RESULTADO DE LICITAÇÃO                  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A Reitoria comunica o resultado do Pregão Eletrônico nº 1204/2022. Objeto: Aquisição de dispositivo appliance para armazenamento de backup, segurança WEB, licenças VMware, RedHat, Commvault, serviços especializados de implantação RedHat e VMware, e treinamentos Microsoft, Vmware e RedHat. Lote(s): IV - Deserto, Lote(s): I, III - DECISION SERVICOS DE TECNOLOGIA DA INFORMACAO LTDA, Valor Adjudicado: R$ 2.686.960,00, Lote(s): II - SEPROL - COMÉRCIO E CONSULTORIA EM INFORMÁTICA LTDA, Valor Adjudicado: R$ 1.824.999,99, Lote(s): V - CONNECT TELEINFORMÁTICA E CONSULTORIA LTDA, Valor Adjudicado: R$ 1.789.000,00, Lote(s): VI - INTERSOFT SOLUÇÕES EM INFORMÁTICA EIRELI, Valor Adjudicado: R$ 1.089.999,99, Lote(s): VII - SERVIX INFORMÁTICA LTDA, Valor Adjudicado: R$ 344.000,00, Lote(s): VIII - GLOBAL DISTRIBUIÇÃO DE BENS DE CONSUMO LTDA, Valor Adjudicado: R$ 249.900,00. Valor Total Adjudicado: R$ 7.984.859,98. Processo: UDESC 00037084/2022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161</Words>
  <Characters>875</Characters>
  <CharactersWithSpaces>1034</CharactersWithSpaces>
  <Paragraphs>2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2-10-28T20:2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